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  <w:tab w:val="left" w:pos="5760" w:leader="none"/>
        </w:tabs>
        <w:rPr/>
      </w:pPr>
      <w:r>
        <w:rPr>
          <w:rFonts w:cs="Calibri" w:ascii="Calibri" w:hAnsi="Calibri"/>
          <w:b/>
        </w:rPr>
        <w:t>Homework 5</w:t>
        <w:tab/>
        <w:t>Name: _________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  <w:tab w:val="left" w:pos="5760" w:leader="none"/>
        </w:tabs>
        <w:rPr/>
      </w:pPr>
      <w:r>
        <w:rPr>
          <w:rFonts w:cs="Calibri" w:ascii="Calibri" w:hAnsi="Calibri"/>
          <w:b/>
        </w:rPr>
        <w:t>Distance Formula-Honors</w:t>
        <w:tab/>
        <w:t>Period: ________Advisor: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ilure to show work on all problems will result in a LaSall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2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2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e the distance formul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d the distance from C (-10, 12) and D (4, -14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d the distance from F(1, 2) and G(2, 1).  What is the difference in length of the two line segments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Find the to the nearest tenth, the perimeter of triangle ABC if A= (2,6), B= (5,10), and C=(0, 13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he locations of the towns of Mount Vernon is (11,0) and Clearfield is (-20, 2).  Little City is (15, -12) and Allentown (21, 4). The coordinates are given in miles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Find the distance between Mount Vernon and Clearfield.  Find the distance between Little City and Allentown.  Which distance is greater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Cambria" w:ascii="Calibri" w:hAnsi="Calibri"/>
                <w:sz w:val="22"/>
                <w:szCs w:val="22"/>
              </w:rPr>
              <w:t>Find the distance for the following: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>A(-2, 0) and B(3, -6)</w:t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>P(2, 3) and Q(-2, -1)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>What line segment is the longest?  What line segment is the shortest?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k is standing at coordinate (-18, -8); Jackson is standing at coordinate (-6, 16); and Jenny is standing at (2, -12).   Which two students are furthest away from each other?  Which two students are the closest together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>Find the distance between A(4, 4) and B(-1, -8).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d the distance between C(-4, 5) and D(10, -7)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 xml:space="preserve">Find the distance between T(-2, 7) and H(5, -8).  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d the distance between P(-16, 20) and R(7, 11)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  <w:t>Use the distance formula to show that triangle DOG is equilateral if D= (6,0), O= (0,0) and G(3, 3)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ind the distance and midpoint of the two endpoints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(3, -5) and B(4, 1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ixed Review </w:t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slope of (-2, 3) and (5, -2).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d the slope of the graph belo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34925</wp:posOffset>
                  </wp:positionV>
                  <wp:extent cx="1178560" cy="117221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d the slope of (-11, 0) and (6, 13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d the slope of (-6, 2) and (13, -6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ctor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63600" cy="177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203" r="-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hat is the product of (4x -5) and (2x-1)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ctor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63600" cy="177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203" r="-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product of (12x -3) and (x+ 5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olve for w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p+ 4w = 1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olve for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25500" cy="177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360" w:gutter="0" w:header="0" w:top="360" w:footer="0" w:bottom="5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1:00Z</dcterms:created>
  <dc:creator>Thai, Caroline</dc:creator>
  <dc:description/>
  <dc:language>en-US</dc:language>
  <cp:lastModifiedBy>Caroline  Thai</cp:lastModifiedBy>
  <cp:lastPrinted>2011-09-06T11:58:00Z</cp:lastPrinted>
  <dcterms:modified xsi:type="dcterms:W3CDTF">2011-09-07T01:31:00Z</dcterms:modified>
  <cp:revision>2</cp:revision>
  <dc:subject/>
  <dc:title/>
</cp:coreProperties>
</file>